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IV da Deliberação Conjunta dos Comitês PCJ nº 063/2007, de 30/03/2007</w:t>
      </w:r>
    </w:p>
    <w:p>
      <w:pPr>
        <w:pStyle w:val="Heading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Relação de Empreendimentos </w:t>
      </w:r>
      <w:r>
        <w:rPr>
          <w:b/>
          <w:i/>
          <w:sz w:val="28"/>
          <w:u w:val="single"/>
        </w:rPr>
        <w:t>SUPLENTES</w:t>
      </w:r>
      <w:r>
        <w:rPr>
          <w:i/>
          <w:sz w:val="28"/>
          <w:u w:val="single"/>
        </w:rPr>
        <w:t xml:space="preserve"> para futuras indicações dos Comitês PCJ, para contratações com recursos do </w:t>
      </w:r>
      <w:r>
        <w:rPr>
          <w:b/>
          <w:i/>
          <w:sz w:val="28"/>
          <w:u w:val="single"/>
        </w:rPr>
        <w:t>FEHIDRO</w:t>
      </w:r>
      <w:r>
        <w:rPr>
          <w:i/>
          <w:sz w:val="28"/>
          <w:u w:val="single"/>
        </w:rPr>
        <w:t xml:space="preserve"> e </w:t>
      </w:r>
      <w:r>
        <w:rPr>
          <w:b/>
          <w:i/>
          <w:sz w:val="28"/>
          <w:u w:val="single"/>
        </w:rPr>
        <w:t>Cobranças PCJ</w:t>
      </w:r>
    </w:p>
    <w:p>
      <w:pPr>
        <w:pStyle w:val="Subtitle"/>
        <w:spacing w:before="0" w:after="120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spacing w:before="0" w:after="12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Grupo 1 (PDC 3: sub-programas 3.01 e 3.04)</w:t>
      </w:r>
    </w:p>
    <w:p>
      <w:pPr>
        <w:pStyle w:val="Subtitle"/>
        <w:spacing w:before="0" w:after="120"/>
        <w:jc w:val="left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087"/>
        <w:gridCol w:w="2835"/>
        <w:gridCol w:w="1134"/>
        <w:gridCol w:w="1276"/>
        <w:gridCol w:w="1075"/>
        <w:gridCol w:w="767"/>
        <w:gridCol w:w="567"/>
      </w:tblGrid>
      <w:tr>
        <w:trPr>
          <w:trHeight w:val="9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didato a Tomad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FEHIDRO / Cobranç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Contr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Total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Capivar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ção da 2ª etapa da Estação de Tratamento de Esgoto do Sistema Jardim Eli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.12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.763,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.884,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de Água e Esgoto de American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dratador de Lodos ETE Cario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.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.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.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 Autônomo de Água e Esgoto de Cordeirópoli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 do Sistema de Tratamento e Disposição Final dos Lodos de ETA do município de Cordeiró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47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314,7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786,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AE - Saneamento Ambiental de Atibai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ação de Equipamentos e Sistemas Complementares na ETE Estor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3.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.2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.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de Água e Esgoto de American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ceptor de Esgoto - Margens Esquerda e Direita - Trecho A - Córrego do Parque - Av. Bras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.76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441,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2.209,1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AE - Saneamento Ambiental de Atibai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ção do Coletor Tronco Itapetinga - Etapa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1.28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722,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32.010,7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Santo Antônio de Posse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os/Projetos de Interceptação, Afastamento, Tratamento e Disposição de Esgotos Urbanos da Bacia do Camanducaia Miri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.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2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.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SUPLENTE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539.96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4.921,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534.890,9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701" w:gutter="0" w:header="284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24:00Z</dcterms:created>
  <dc:creator>DAEE</dc:creator>
  <dc:description/>
  <dc:language>en-US</dc:language>
  <cp:lastModifiedBy>DAEE</cp:lastModifiedBy>
  <cp:lastPrinted>2006-04-27T11:22:00Z</cp:lastPrinted>
  <dcterms:modified xsi:type="dcterms:W3CDTF">2007-04-04T15:23:00Z</dcterms:modified>
  <cp:revision>15</cp:revision>
  <dc:subject/>
  <dc:title>ANEXO I – Minuta de Deliberação CBH-PCJ n</dc:title>
</cp:coreProperties>
</file>